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136"/>
        <w:gridCol w:w="1134"/>
      </w:tblGrid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GRUPPO MOTOPROPULSORE - MOTOR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 e raccordi aerazione basamento motore:</w:t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alvola aerazione basamento motore: </w:t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sta indicatrice livello olio: </w:t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 e raccordi olio motore:</w:t>
              <w:tab/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ppa olio motore: </w:t>
              <w:tab/>
              <w:tab/>
              <w:tab/>
              <w:tab/>
              <w:tab/>
            </w:r>
            <w:r>
              <w:rPr>
                <w:sz w:val="18"/>
              </w:rPr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ltro pompa olio: </w:t>
              <w:tab/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llettore: </w:t>
              <w:tab/>
              <w:tab/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ISTEMA ALIMENTAZION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rburatore: </w:t>
              <w:tab/>
              <w:tab/>
              <w:tab/>
              <w:tab/>
              <w:tab/>
            </w:r>
            <w:r>
              <w:rPr>
                <w:sz w:val="18"/>
              </w:rPr>
              <w:t>Regolazione, 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elettrica di alimentazione</w:t>
            </w:r>
            <w:r>
              <w:rPr>
                <w:sz w:val="18"/>
              </w:rPr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uratore aria del motore</w:t>
            </w:r>
            <w:r>
              <w:rPr>
                <w:sz w:val="18"/>
              </w:rPr>
              <w:tab/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filtrante depurator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icotti depuratore aria motore</w:t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ppo bocchettone di riempimento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batoio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, raccordi, rubinetto chiusura afflusso carburatore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olatore velocità (carburatore)</w:t>
            </w:r>
            <w:r>
              <w:rPr>
                <w:b/>
              </w:rPr>
              <w:t xml:space="preserve"> </w:t>
              <w:tab/>
            </w:r>
            <w:r>
              <w:rPr>
                <w:sz w:val="18"/>
              </w:rPr>
              <w:tab/>
              <w:t>Regolazione, 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el regolatore velocità</w:t>
            </w:r>
            <w:r>
              <w:rPr>
                <w:sz w:val="18"/>
              </w:rPr>
              <w:tab/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, raccordi, valvola regolatore al regolatore</w:t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tuccia filtro del carburante</w:t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tro carburante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CARIC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mitta</w:t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egamento trasversale collettore scarico</w:t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ISTEMA RAFFREDDAMENT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diatore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icotti, tubazioni del radiatore</w:t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e e raccordi, refrigeratore e manicotto d'aspirazione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ostato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acqua motore</w:t>
            </w:r>
            <w:r>
              <w:rPr>
                <w:sz w:val="18"/>
              </w:rPr>
              <w:tab/>
              <w:tab/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nghia comando pompa acqua e ventilatore</w:t>
            </w:r>
            <w:r>
              <w:rPr>
                <w:sz w:val="18"/>
              </w:rPr>
              <w:tab/>
              <w:tab/>
              <w:t>Sostituzione e/o regol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ntilatore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 e regol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itore cinghia ventilatore e pompa acqua</w:t>
            </w:r>
            <w:r>
              <w:rPr>
                <w:sz w:val="18"/>
              </w:rPr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leggia comando ventilatore, alternatore e pompa acqua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leggia e tenditore pompa acqua e ventilatore</w:t>
            </w:r>
            <w:r>
              <w:rPr>
                <w:sz w:val="18"/>
              </w:rPr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ISTEMA ELETTRIC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ternatore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i girante alternator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nghia comando alternatore</w:t>
            </w:r>
            <w:r>
              <w:rPr>
                <w:sz w:val="18"/>
              </w:rPr>
              <w:tab/>
              <w:tab/>
              <w:tab/>
              <w:tab/>
              <w:t>Regolazione e 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azzole alternatore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ditore cinghie alternatore</w:t>
            </w:r>
            <w:r>
              <w:rPr>
                <w:sz w:val="18"/>
              </w:rPr>
              <w:tab/>
              <w:tab/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sz w:val="18"/>
              </w:rPr>
              <w:t>Rotore dell'alternatore</w:t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ab/>
              <w:tab/>
              <w:t xml:space="preserve">Sostituzione 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sz w:val="18"/>
              </w:rPr>
              <w:t>Statore alternatore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ddrizzatore</w:t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olatore alternatore</w:t>
            </w:r>
            <w:r>
              <w:rPr>
                <w:sz w:val="18"/>
              </w:rPr>
              <w:tab/>
              <w:tab/>
              <w:tab/>
              <w:tab/>
              <w:t>Regolazione, sostitu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otto motorino avviamento</w:t>
            </w:r>
            <w:r>
              <w:rPr>
                <w:sz w:val="18"/>
              </w:rPr>
              <w:tab/>
              <w:tab/>
              <w:tab/>
              <w:tab/>
              <w:t>Sostitu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i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azzole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sz w:val="18"/>
              </w:rPr>
              <w:t>Avvolgimento di campo</w:t>
            </w:r>
            <w:r>
              <w:rPr>
                <w:sz w:val="18"/>
              </w:rPr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Controllo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po comando motorino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lenoide motorino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orino avviamento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erchiett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ensatore</w:t>
              <w:tab/>
              <w:tab/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interogen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 e regol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e contatti elettrici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ttor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o spinterogeno e pompa olio</w:t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essibile e raccordi aerazione accension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vetto accensione</w:t>
            </w:r>
            <w:r>
              <w:rPr>
                <w:sz w:val="18"/>
              </w:rPr>
              <w:t>-</w:t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bina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ndela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e automatico quadro strumenti</w:t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mento indicatore acqua e carburant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lesso cavi elettrici quadro strumenti</w:t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mpad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iettori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i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e automatico del regolatore e pompa drenaggio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i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atola derivazione</w:t>
              <w:tab/>
              <w:tab/>
              <w:tab/>
              <w:tab/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imentatore R.I.</w:t>
              <w:tab/>
              <w:tab/>
              <w:tab/>
              <w:tab/>
            </w:r>
            <w:r>
              <w:rPr>
                <w:sz w:val="18"/>
              </w:rPr>
              <w:tab/>
              <w:t>Sostitu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mpade e proiettore sigillat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iettori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foniera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smettitore carburante - Motore - Cambio</w:t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smettitore differenziale controllato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satore acustico</w:t>
              <w:tab/>
              <w:tab/>
              <w:tab/>
              <w:tab/>
            </w:r>
            <w:r>
              <w:rPr>
                <w:sz w:val="18"/>
              </w:rPr>
              <w:tab/>
              <w:t>Regolazione e/o 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e avvisatore acustic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tteri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inali batteria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a di corrente per sorgente esterna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sz w:val="18"/>
              </w:rPr>
              <w:t>Complesso cavi elettrici dello scafo</w:t>
              <w:tab/>
              <w:tab/>
            </w:r>
            <w:r>
              <w:rPr>
                <w:sz w:val="18"/>
              </w:rPr>
              <w:tab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lesso cavi elettrici del gruppo motopropulsore</w:t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ppressore a molla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a corrente per rimorchio</w:t>
              <w:tab/>
            </w:r>
            <w:r>
              <w:rPr>
                <w:sz w:val="18"/>
              </w:rPr>
              <w:tab/>
              <w:tab/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erchio presa corrente per rimorchio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a corrente</w:t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AMBI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cambi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bi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ppo e asta indicatrice olio cambio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rtatreno e mozzo ingranaggio satellite del ripartitore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granaggio stacco presa di forza</w:t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granaggio planetario intermedio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granaggio planetario basse marce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e pistoncino alte marc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e pistone ripartitore alte marce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stone alte marce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stone del ripartitore alte marce</w:t>
            </w:r>
            <w:r>
              <w:rPr>
                <w:sz w:val="18"/>
              </w:rPr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stone del ripartitore basse marce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tto frizione alte marc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tto frizione del ripartitore alte marce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tti, guarnizione ad anello, alberi e  molle</w:t>
            </w:r>
            <w:r>
              <w:rPr>
                <w:sz w:val="18"/>
              </w:rPr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o di pitot anteriore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tore albero turbina e corona dentata del ripartitore</w:t>
            </w:r>
            <w:r>
              <w:rPr>
                <w:sz w:val="18"/>
              </w:rPr>
              <w:t>-</w:t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ndella reggispinta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o albero in uscita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rtatreno satellite  intermedio e corona dentata basse  marce </w:t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rtatreno satellite retromarcia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rona dentata basse marc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rona dentata marce intermedie</w:t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etario retromarcia</w:t>
            </w:r>
            <w:r>
              <w:rPr>
                <w:sz w:val="18"/>
              </w:rPr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e pistone marce intermedie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e pistone marce basse e retromarcia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e del ripartitore marce intermedie, basse e retromarcia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stoni marce intermedie, basse e retromarcia</w:t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tto riportato marce: intermedie, basse e retromarcia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tto frizione marce: intermedie, basse e retromarcia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tegno albero uscita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ellino elastico ritegno guarnizione olio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arnizione albero uscita</w:t>
            </w:r>
            <w:r>
              <w:rPr>
                <w:sz w:val="18"/>
              </w:rPr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o uscita e portatreno basse marce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o e ingranaggio planetario retromarcia</w:t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lla belleville marce intermedie</w:t>
            </w:r>
            <w:r>
              <w:rPr>
                <w:sz w:val="18"/>
              </w:rPr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lla belleville marce basse e retromarcia</w:t>
            </w:r>
            <w:r>
              <w:rPr>
                <w:sz w:val="18"/>
              </w:rPr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o di pitot posteriore</w:t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ndella reggispinta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i controllo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i regolazione cambi discendenti</w:t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anteriore (nella scatola del convertitore)</w:t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posteriore (nella scatola dell'anello di ritegno posteriore del cuscinetto)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filtrante</w:t>
            </w:r>
            <w:r>
              <w:rPr>
                <w:sz w:val="18"/>
              </w:rPr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by pass del filtro oli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rigeratore olio del cambio e differenziale controllato</w:t>
              <w:tab/>
            </w:r>
            <w:r>
              <w:rPr>
                <w:sz w:val="18"/>
              </w:rPr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radiante del refrigerator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pa oli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essibili e raccordi di aerazione del cambio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icotto e raccordi del refrigeratore olio del cambio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o dell'albero della turbina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erchio mozzo e pompa (convertitore)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stone del disco frizione e del piatto di reazione (frizione di bloccaggio)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GRUPPO DI RINVI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del gruppo di rinvi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po di rinvio</w:t>
              <w:tab/>
              <w:tab/>
              <w:tab/>
              <w:tab/>
            </w:r>
            <w:r>
              <w:rPr>
                <w:sz w:val="18"/>
              </w:rPr>
              <w:t>-</w:t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olio alternatore e della puleggia guida del ventilatore</w:t>
            </w:r>
            <w:r>
              <w:rPr>
                <w:sz w:val="18"/>
              </w:rPr>
              <w:t>-</w:t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lla del tappo bocchettone riempimento olio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i, ingranaggi, cuscinetti, piatto conduttore in entrata</w:t>
            </w:r>
            <w:r>
              <w:rPr>
                <w:sz w:val="18"/>
              </w:rPr>
              <w:t>-</w:t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i, ingranaggi, cuscinetti, piatto conduttore in uscita</w:t>
            </w:r>
            <w:r>
              <w:rPr>
                <w:sz w:val="18"/>
              </w:rPr>
              <w:t>-</w:t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fiatatoio del gruppo di rinvi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ppo trasparente indicatore di livello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DIFFERENZIALE E GRUPPI DI RIDUZIONE FINAL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erenziale controllat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del differenzial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granaggi, pignoni, alberi, portatreni e cuscinetti differenziale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amburo freno sterzatura del differenziale (interno)        </w:t>
            </w:r>
            <w:r>
              <w:rPr>
                <w:sz w:val="18"/>
              </w:rPr>
              <w:t>Regolazione, sincronizzazione, 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oli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i regolazione della pompa olio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tuccia del filtro olio del differenzial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tro olio del differenzial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rigeratore olio differenziale e cambio</w:t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emento radiante del refrigerator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fiatatoio del differenzial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 e raccordi del refrigeratore olio differenziale e pompa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 xml:space="preserve">Giunto universale albero trasmissione dal differenziale al gruppo di riduzione finale  </w:t>
            </w:r>
            <w:r>
              <w:rPr>
                <w:sz w:val="18"/>
              </w:rPr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unto universale del differenziale al cambio ed al gruppo riduzione finale</w:t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o di trasmissione del differenziale al gruppo di riduzione finale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po di riduzione final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granaggi, pistoni, cuscinetti ed alberi del gruppo di riduzione finale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ello di ritegno del pignone del gruppo di riduzione final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ppo ed asta indicatrice di livell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essibili e raccordi di aerazione del gruppo di riduzione finale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INGOLATURA E SOSPENSIONI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stra di ancoraggio della barra di torsione</w:t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ccio della ruota di rinvio</w:t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accio della ruota portante</w:t>
              <w:tab/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ra di torsione del braccio ruota portant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i, paraoli della scatola del braccio ruota portante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atola del braccio della ruota di rinvi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sello del braccio della ruota di rinvio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arnizione in gomma della barra di torsion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o e paraoli del mozzo ruota di rinvio e portante</w:t>
              <w:tab/>
            </w:r>
            <w:r>
              <w:rPr>
                <w:sz w:val="18"/>
              </w:rPr>
              <w:tab/>
              <w:t>Sostituzione e/o regol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zzo della ruota di rinvio e portant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ota portante: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olatore di tensione del cingolo</w:t>
              <w:tab/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del regolatore di tension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ota di rinvio</w:t>
              <w:tab/>
              <w:tab/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ello in gomma della corona dentata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rona dentata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ota dentata</w:t>
              <w:tab/>
              <w:tab/>
              <w:tab/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ngol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,  riparazione, regol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MANDI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i e tiranteria del freno di sterzatura</w:t>
              <w:tab/>
              <w:tab/>
            </w:r>
            <w:r>
              <w:rPr>
                <w:sz w:val="18"/>
              </w:rPr>
              <w:tab/>
              <w:t>Regola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i dell'acceleratore ed aria</w:t>
              <w:tab/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ab/>
              <w:t>Regola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i e tiranteria dell'acceleratore a pedale</w:t>
              <w:tab/>
              <w:tab/>
            </w:r>
            <w:r>
              <w:rPr>
                <w:sz w:val="18"/>
              </w:rPr>
              <w:tab/>
              <w:t>Regola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i e tiranteria del cambio</w:t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Regola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TELAIO E SUPPORTI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cchione di train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no di rotazione gancio di traino</w:t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AMMORTIZZATORI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mmortizzator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di sostegno ammortizzator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colpi in gomma del braccio ruota portant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ARAFANGHI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erchio del riparo in gomma</w:t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paro in gomma del cingol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CAF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urti in gomma del portello del personale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i a mano e tiranteria</w:t>
              <w:tab/>
              <w:tab/>
              <w:tab/>
              <w:tab/>
            </w:r>
            <w:r>
              <w:rPr>
                <w:sz w:val="18"/>
              </w:rPr>
              <w:tab/>
              <w:t>Regolazione e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astra di accesso fondo scaf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iglia, ganci di fermo, porte, portelli rampa e piastra</w:t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ncio fissaggio posizione aperta dei portelli e porta</w:t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arnizioni, portelli, piastre, porte e rampa</w:t>
              <w:tab/>
            </w:r>
            <w:r>
              <w:rPr>
                <w:sz w:val="18"/>
              </w:rPr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lla a torsione porta e portelli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pporto del periscopio</w:t>
              <w:tab/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etto di rotolamento della cupola del capocarro</w:t>
            </w:r>
            <w:r>
              <w:rPr>
                <w:sz w:val="18"/>
              </w:rPr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iglia fissaggio posizione aperta, del coperchio cupola del capocarro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resto del coperchio cupola del capocarro</w:t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perchio del portello della cupola</w:t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arnizione coperchio cupola del capocarro</w:t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lla a torsione del coperchio cupola del capocarro</w:t>
              <w:tab/>
            </w:r>
            <w:r>
              <w:rPr>
                <w:b/>
              </w:rPr>
              <w:tab/>
            </w:r>
            <w:r>
              <w:rPr>
                <w:b/>
                <w:sz w:val="18"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no trasversale cupola del capocarro</w:t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i riportate speciali dello scafo</w:t>
              <w:tab/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ratore compartimento personale</w:t>
              <w:tab/>
              <w:tab/>
              <w:tab/>
              <w:tab/>
            </w:r>
            <w:r>
              <w:rPr>
                <w:sz w:val="18"/>
              </w:rPr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i drenaggio</w:t>
              <w:tab/>
              <w:tab/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hienali e sedili del pilota e del capocarro</w:t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o del sedile del personale</w:t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ccanismo sedili del capocarro e del pilota</w:t>
              <w:tab/>
              <w:tab/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cino paraurti della cupola del capocarro e del compartimento del pilota</w:t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ile de capocarro e del pilota</w:t>
              <w:tab/>
              <w:tab/>
              <w:tab/>
              <w:tab/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dile del personal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atole e cinghie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ISTEMA SOLLEVAMENTO RAMPA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lindro del sistema idraulico</w:t>
              <w:tab/>
              <w:tab/>
              <w:tab/>
              <w:tab/>
            </w:r>
            <w:r>
              <w:rPr>
                <w:sz w:val="18"/>
              </w:rPr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del sistema idraulic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di controll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vo d'acciaio, puleggia per sollevamento rampa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, manicotti e raccordi</w:t>
              <w:tab/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batoio oli</w:t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vola regolatrice di pressione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DISPOSITIVI DI PROTEZION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urti in gomma pannello stabilizzatore</w:t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ndo a mano e tiranteria pannello stabilizzatore</w:t>
              <w:tab/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nnello stabilizzatore</w:t>
            </w:r>
            <w:r>
              <w:rPr>
                <w:sz w:val="18"/>
              </w:rPr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ARTI ACCESSORI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di drenaggi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ccordo di comando contachilometri</w:t>
              <w:tab/>
              <w:tab/>
              <w:tab/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vetto flessibile e alberino contachilometri</w:t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berino del contachilometri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achilometri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sformatore del contagiri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agiri elettrico</w:t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rghetta dati tecnici veicolo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SISTEMA ESTINTORE FISSO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ezzatura di funzionamento</w:t>
              <w:tab/>
            </w:r>
            <w:r>
              <w:rPr>
                <w:sz w:val="18"/>
              </w:rPr>
              <w:tab/>
              <w:t>Regolazione, sostituzione guarni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intore</w:t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, raccordi e spruzzatori</w:t>
              <w:tab/>
              <w:tab/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0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EQUIPAGGIAMENTO PER LE BASSE TEMPERATURE</w:t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atola controllo riscaldatore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vogliatori e raccordi riscaldatore (personale, batterie e  motopropulsore)</w:t>
            </w:r>
            <w:r>
              <w:rPr>
                <w:sz w:val="18"/>
              </w:rPr>
              <w:t>-</w:t>
              <w:tab/>
              <w:t>Sostituzione e/o ripara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caldatore per personale e compartimenti del veicolo</w:t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uciatore</w:t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e del parafiamma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ruttore comando del riscaldatore</w:t>
              <w:tab/>
            </w:r>
            <w:r>
              <w:rPr>
                <w:sz w:val="18"/>
              </w:rPr>
              <w:tab/>
              <w:tab/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elettrica di alimentazione</w:t>
              <w:tab/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 e raccordi del carburante</w:t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mpa di innesco carburante</w:t>
              <w:tab/>
              <w:tab/>
              <w:tab/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bazioni e raccordi per pompa innesco carburante</w:t>
              <w:tab/>
            </w:r>
            <w:r>
              <w:rPr>
                <w:b/>
              </w:rPr>
              <w:tab/>
            </w:r>
            <w:r>
              <w:rPr>
                <w:sz w:val="18"/>
              </w:rPr>
              <w:tab/>
              <w:t>Sostituzio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  <w:gridCol w:w="1134"/>
      <w:gridCol w:w="1134"/>
      <w:gridCol w:w="171"/>
      <w:gridCol w:w="1694"/>
      <w:gridCol w:w="12"/>
      <w:gridCol w:w="2589"/>
    </w:tblGrid>
    <w:tr>
      <w:trPr/>
      <w:tc>
        <w:tcPr>
          <w:tcW w:w="1034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  <w:t>M 113 E DERIVATI</w:t>
          </w:r>
        </w:p>
      </w:tc>
      <w:tc>
        <w:tcPr>
          <w:tcW w:w="17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32"/>
            </w:rPr>
          </w:pPr>
          <w:r>
            <w:rPr>
              <w:rFonts w:cs="Arial" w:ascii="Arial" w:hAnsi="Arial"/>
              <w:b/>
              <w:i/>
              <w:sz w:val="32"/>
            </w:rPr>
          </w:r>
        </w:p>
      </w:tc>
      <w:tc>
        <w:tcPr>
          <w:tcW w:w="1706" w:type="dxa"/>
          <w:gridSpan w:val="2"/>
          <w:tcBorders/>
        </w:tcPr>
        <w:p>
          <w:pPr>
            <w:pStyle w:val="Normal"/>
            <w:snapToGrid w:val="false"/>
            <w:ind w:left="21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89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600" w:hRule="atLeast"/>
      </w:trPr>
      <w:tc>
        <w:tcPr>
          <w:tcW w:w="80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142" w:right="-70" w:hanging="0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ormal"/>
            <w:ind w:right="72" w:hanging="1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ERAZIONE</w:t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derenza</w:t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ostegno</w:t>
          </w:r>
        </w:p>
      </w:tc>
      <w:tc>
        <w:tcPr>
          <w:tcW w:w="1865" w:type="dxa"/>
          <w:gridSpan w:val="2"/>
          <w:tcBorders/>
        </w:tcPr>
        <w:p>
          <w:pPr>
            <w:pStyle w:val="Normal"/>
            <w:snapToGrid w:val="false"/>
            <w:ind w:left="313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260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7:54:00Z</dcterms:created>
  <dc:creator>GEGE'</dc:creator>
  <dc:description/>
  <dc:language>en-US</dc:language>
  <cp:lastModifiedBy>C.C.E.E.</cp:lastModifiedBy>
  <dcterms:modified xsi:type="dcterms:W3CDTF">1998-07-15T11:06:00Z</dcterms:modified>
  <cp:revision>5</cp:revision>
  <dc:subject/>
  <dc:title>01 MOTORE GRUPPO MOTOPROPULSORE</dc:title>
</cp:coreProperties>
</file>